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put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ytes address in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ero, char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ollowing at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ytes width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for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odes for the char" are horizontally-derivated and quarter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for bitfont output and raw 256-level grayscale data when i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