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set the required_gamma in the config file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wb0 with flag c to obtain the calibr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amma_r, gamma_g, gamma_b so that the red, green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ctangle will have woth part equall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required gamma according to follow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The room is approximately as dark as the whit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The room is significantly darker but you can see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 The light is off and it is night. You can't see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 piece of white paper and a white light. Make the paper be l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ght and try to find appropriate shade of gray on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of the screen. Is the white on the monitor blue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ite of the paper? Or is it yellow? Red? Green? Tr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IGHTLY* with the mul_r, mul_g, and mul_b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1.2 into mul_b instead of 1.0, there will be less blue i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values mul_r=1, mul_g=1, mul_b=1 or mul_r=1,mul_g=1,mul_b=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assumes image_gamma=1.0 is not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