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PAR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lock of image data to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ser decides that there is no sense in sending the rest of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fter any command a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value 0 means that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value 1 means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GIF: read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GIF: read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GIF: reading garbage before and one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GIF: reading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GIF: skipping local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GIF: reading code siz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IF: reading raste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GIF: reading a byte after '!' (func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GIF: skipping ignored blocks after '!' an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PCX: reading header (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CX: reading PCX data (ordinary byte or ru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CX: reading the byte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CX: reading 769 bytes of 12 and palett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oing into 12, cyclic is allocated to 76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eaving 12, cyclic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PEG: jpeg_read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PEG: jpeg_start_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PEG: jpeg_read_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PEG: jpeg_finish_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