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70944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76992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22150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44074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