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te" is a simple full-screen text editor suitable for edi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It was designed with the following 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o perform well over slow serial communication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o imitate the command keys used in WordStar / Turbo Pas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o be readily portable to differen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serial communication lines pose some unique problems for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ext editors. On a 1200 baud line, a 24 line by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n take up to 16 seconds to transmit (although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8 seconds would be more typical, since most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full 80 columns). Most text editors simply input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screen to show the effect of the command, the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and and so on. Usually this is acceptabl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case where the user types the command to move a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, then immediately changes his mind and typ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back up a page. Between when the user enter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when he entered the second command, the comput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pdated one or two lines on the screen. After the seco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ntered, the computer should only have had to undo thes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ines. However, with many text editors, the comput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finish updating the screen before the second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registered, and then have to completely redraw the scree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way it used to be - a total of about 16 wasted seco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user! "dte" notices commands as soon as they are typ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pdates the screen to match the desired f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is to be able to take full advantage of thi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commands before the screen is completely upd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ones, then it would be helpful if the lines clos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uld be updated before the rest of the screen; this 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 context in which to decide what to do next. "dte"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cursor line first, and then alternately updat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nd below the cursor until the scree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much debate over whether modeless ed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ally easier to use than editors with all sorts of mode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view is that modes are acceptable in two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mode can be left set for an entire editing s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mode only lasts for the next keystroke, then reve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e problems usually arise when modes last for so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ust be changed periodically during a normal editing s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increased if the difference between wh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chieve is drastically different between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te" has several modes in the first class. Insert mod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normal printable characters typed will be inserted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or whether they will overwrite the charact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Insert mode will usually be left on all the time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gets which mode he is using, the worst effect will be th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ew characters that get overwritten by character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inserted. Indent mode determines whether,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the carriage return key, the new line inserted will beg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0, or will be indented to match the line above. Ind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be left on for program editing, and if the user fo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de is in effect all that will be needed to correc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insert or delete a few spaces. Finally, unindent mod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, when the cursor is on the first non-blank character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 types backspace, just one character should be dele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nough characters should be deleted to match the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arlier line. Unindent mode will normally be on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and if the user forgets which mode is in effect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ll be a few too many or too few space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te" also has several modes in the second class. Since "dte" ha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different commands, it was not possible to use a differ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or each command. Therefore, some control keys have been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escape" keys, to create two-key commands. In these cases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icated by a small marker in the top left corner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only lasts until the next single key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te" does have a few commands that do not fit either cla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mmand to find the next occurrence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equires the user to enter the search string.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prompted for whatever needs to be enter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seem inevitable - after all, if normal charac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serted at the cursor, it would not (readily)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string containing normal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"dte" was to be a relatively modeless editor, and y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was to work with typical so-called "intelligent" termi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ssumed that only printable ASCII characters and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eturned by the terminal. Thus all of the "dte" command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structed from the control codes. My personal view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 did an excellent job of this mapping with WordSt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ly Borland agree since the default commands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WordStar compatible where appropriate. Even if I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d this set of commands, I would still have been almost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since most of my potential users were already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ther major advantage of "dte" over the existing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ext editors on our UNIX minicomputer: it use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already familiar to most of the staff and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ing microcomputers. For a student who normally use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on a microcomputer, and only logs in to the mini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lectronic mail, it is very frustrating to have to lea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new set of editor commands! Many simply ignore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acility, which makes life difficult for staff who have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programs by telephone instea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y more interesting design decisions was what to d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 beyond the last character in a line. WordSta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this (the cursor simply cannot be moved anywher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ctually a character there in the text)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permits the cursor to be placed anywhere. Since "dte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program editor, I chose the Turbo Pascal approach.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ad the problem of what to do about trailing white sp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. All the user has to do is type a charac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beyond the end of a line, and then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nd there will be a number of spaces hanging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asting memory. If this trailing space is removed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eaves the line (the Turbo Pascal approach), the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f the cursor is beyond the end of the line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the carriage return key, then changes his mind and typ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key, the cursor finishes up at the end of the visi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, not where it started from. To avoid this, I have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pace there, but removed it when starting to edit a lin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ime the cursor is already positioned). Trailing spac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s the file is being saved to disk. Thus,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get some wasted memory in trailing space,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kely to accumulate over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"dte" did not worry about file attributes (read/wri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) at all: if a file was read only, then after editing it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to a different name, and every file saved was simp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ributes. However, this caused problems with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s, since every time a file was saved it lost its "execu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! Now "dte" notes the attributes of a file when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changes these attributes temporarily so the owner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save an edited version (if the file was read onl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changes the attributes back to what they were origin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is that if the user explicitly asks to edit a give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editor should automatically perform any necessary "chmod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rather than forcing the user to do this manually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sked to confirm before a read only file is overwritten.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convenient for editing AUTOEXEC.BAT if it is a hidden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. An interesting side effect of this under the Novell L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hareable/read-only file can be edited an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able/read-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features of this editor have generally been kep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workable minimum, I could not resist the temp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multiple windows. Turbo Pascal (5) does not qui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although it comes half way by remembering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ed blocks in files that have been edi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WordStar (5.0) does support multiple windows, but only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also has the problem (I think it is a problem, anyway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uggests some possible benefits!) that if the sam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both windows, and both windows are edited, the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one window do not appear in the other window, a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aved last will overwrite the first one! "dte"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windows (only limited by the number of line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, and if two windows are opened with the same file 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actually reference the same file text. This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indows contain the same section of the same file,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in one window will simultaneously appear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If for some reason it is actually desirable to ope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iginal version of a file (for example, to restor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ccidentally been deleted), the same file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erent name (for example, "fred" in one window, and "./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ther). "dte" is not clever about recognizing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ose this design because I often find it convenient to view (s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clarations at the start of a file, and code access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ous types in the middle of the file. It is nice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both at once without having to get a printout, and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r if both the code and the types can be chang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urbo Pascal has no window commands, I restricted mysel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ordStar window commands: open/change window, and resiz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ordStar, if there is only one window, the open/chan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new window, and if there are two windows, it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 window. In "dte", there may be multiple window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hange command has to ask the user which window to change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user would like a new window. Window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from the current window, so selecting "-1" (or just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o the previous window, and selecting "1" move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own. Selecting "new" (the default) will cause the us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new file name (for which the default is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urrent window). In WordStar, the new window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p half the screen. In "dte", the cursor line becomes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current window, and the new window starts from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sor, and continues down to what used to be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indow. The resize command is similar: the curs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bottom line of the current window (or the top l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 is at the bottom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provides commands for copying and moving block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Since in "dte" it would be necessary to specify which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hese commands would be more trouble to use than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. It is always possible to write a block to a fil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nd then read the block back i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"dte" refused to edit files containing control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intable characters. However, this caused problems with som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(which sometimes needed to contain form feed charac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made reading files rather slow. Therefore, "dte" now 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trol characters, by displaying (say) control-A as a capit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lighting to distinguish it from a normal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====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ata structure used by "dte" is an enormous characte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ores all the files being edited. However, insert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y moving the entire remainder of the file (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files) was too slow, so the current line is copi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buffer for editing, and the buffer is inserted in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hen the cursor is moved off the line. This causes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ions, since position markers (for example, mar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end of a block) may be set within the line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no corresponding position in the main text buff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the line buffer get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gnificant data structure is a copy of the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complete with characters and attributes. Wheneve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updated, this copy is compared with what should b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only the parts of the screen that have actually change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ransmitted to the terminal. I was originally going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s package, but I gave up on this when curses fail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a delete line command and instead redrew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fter the top line had been deleted!!! Since I ha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ta structure to represent characters and attributes, I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ctually used by the screen memory of the IBM PC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possible to actually use the video display RA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having a separate copy - see "hwibm.c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creen image, there is quite a bi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is global to an editing session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the current insert, indent and unindent mod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b interval. Rather than use global variables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he one hand, or pass countless parameters on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te" defines a special structure (status_infos) with field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arameters. See the structure definition in "common.h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jor data structures are for windows and files.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we need to know where the cursor is (both on the scree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), which file is displayed in the window, which scr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cated to the window and so on. For each file, we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the positions of any markers set in the text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of the file text in the text buffer and so 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s to be kept separate from the window data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possible to have two windows open i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haps worth noting here my use of the "text_ptr" type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, this will simply be defined (in "common.h")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ointer. However, on the PC and possibly oth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gmented architectures, normal character pointers a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4K objects. This was not sufficient for "dte", since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ope with files as large as could be fitt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urbo C provides a qualifier called "huge", which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work with objects larger than 64K. Since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I have used the "text_ptr" type everywhere that I migh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ment a pointer over a 64K boundary. (For other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it might be important to note that Turbo C normalizes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so that the segment contains 16 bits of the addres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contains only 4 bits. This means that a huge poin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a normal pointer, and the normal pointer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at least 64K - 16 bytes before any problems occur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advantage of this to use normal pointers when I know I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oking at a small section of the text buf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commands that must be supported (see dte.hlp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data structures used, the algorithms general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The main loop of this program repeatedly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date display to match what it should look like" rout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updates the display, and then waits for a comma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command, and then returns. However, if a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while the display is being updated, the update is ab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executed immediately. Next time the display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it can complete the previous update if thi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ource files have been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.c      - the main editor module, and a number of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cellaneous editing commands which did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ng in any of th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ode for dispatch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.c   - all the commands that manipulate blocks (block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, read, write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ode for setting position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p.c - the functions relating to finding text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code for moving the cursor to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s in the file (such as the start of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c  - the code associated with opening and sizing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lso displaying the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s.c   - miscellaneous functions that were requir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one of the other files, or we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ly to be used elsewhere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code for updating the display to match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ind.c   - the code to interface the rest of the edi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and inpu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XYZ.c   - all the code that needs to be different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ware (for example, "hwhpux.c" for HP-UX, "hwibm.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BM PC and so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cod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te" will only edit a file that will fit into memory. I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implementor to decide what is a reasonable limit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ut how much memory is actual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te" does not do a good job of handling lines great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de. Such lines are permitted (up to a certain limit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80 characters can be seen on the terminal. N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at horizontal scrolling or wrapping of long lines. It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f that program source code should not contain line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haracters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te" will not let the user enter control characters into the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diting (with the exception of tab characters, which ar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equired number of spaces). Support for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SCII text files is ver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te" does not handle tab characters in the files it edits.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ab characters, these will usually be displayed jus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rol characters, unless the user requests a file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ab expansion. Once tabs have been expanded, only spa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te" distinguishes control characters by using video attribute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without video attributes, control characte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able from ordinary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te" does not attempt to use highlighting on "magic cooki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. This makes it hard to remember exactly where a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If anyone can think of a really good way of doing highligh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inals, please give me your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te" is reasonably efficient in the number of character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s to a terminal, but not very efficient of CPU time i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 needs to be transmitted. This becomes obvious i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where on a standard 4.77 MHz PC "dte" only mana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about 4800 bau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te" is a text editor, NOT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my intention to restrict the use of this source cod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However, common courtesy dictates that my original auth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cknowledged, and if you are providing modifi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it if you could make clear which part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odifi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ften felt frustrated that I cannot use even smal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program due to copyright restrictions, and instea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vent the wheel. It is for this reason that I release thi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ire editor was written by Douglas Thomson, a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urer at Monash University College Gippsland. Any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should ideally be reported by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g@mugca.cc.monash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glas Tho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- Gippsland School of Computing &amp; I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ash University, Gippsland Ca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bac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r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toria   3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have no suggestions for improvements, I would sti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from anyone who actually makes any use of this code. If I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, I will conclude that I am wasting my time posting thi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though I will try to solve any problems foun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, I cannot guarantee how long it will be befor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o even look at a given problem! Since I have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code, there are many other programmers just a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ing any problems as 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