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 -&gt;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9 -&gt;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#$BFCM-$NL?Na$r&gt;C5n$7!"DL&gt;o$N#(Bdvi#$B$7$+07$($J$$$h$&amp;$J#(Bdvi driver#$B$G$b07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J7A$KJQ49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8 -&gt; 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$5$s$K$h$k#(B xxstdio.[ch] #$B$r$=$N$^$^MQ$$$?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