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J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4JWORDS" file has been created from the list on Kanji Haita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page. All I have done is convert it into EDICT format, bre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multiple readings or alternative kanj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Kanji's informative mater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all the appropriate words from this file can als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edition of the EDI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,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-Character Idi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pages I list over 350 Japanese Four-Character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long with their English meanings. The criterion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compound is to ask myself if a given compound is commo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newspaper articles or popular novels. As suc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-knows" for advanced learners of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yojijukugo, or four-letter compounds�ʻͻ�ϸ</w:t>
      </w:r>
      <w:r>
        <w:rPr/>
        <w:t>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夯����</w:t>
      </w:r>
      <w:r>
        <w:rPr/>
        <w:t>. The first type consists of a large number of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such as �к��Ĺ�Ф�������������</w:t>
      </w:r>
      <w:r>
        <w:rPr/>
        <w:t>礦��</w:t>
      </w:r>
      <w:r>
        <w:rPr/>
        <w:t>(economic growth), 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Ф</w:t>
      </w:r>
      <w:r>
        <w:rPr>
          <w:rtl w:val="true"/>
        </w:rPr>
        <w:t>ߤ</w:t>
      </w:r>
      <w:r>
        <w:rPr/>
        <w:t>󤷤</w:t>
      </w:r>
      <w:r>
        <w:rPr/>
        <w:t>夷�央��</w:t>
      </w:r>
      <w:r>
        <w:rPr/>
        <w:t>(democracy), and ������</w:t>
      </w:r>
      <w:r>
        <w:rPr>
          <w:rtl w:val="true"/>
        </w:rPr>
        <w:t>ܡ</w:t>
      </w:r>
      <w:r>
        <w:rPr/>
        <w:t>Фˤ</w:t>
      </w:r>
      <w:r>
        <w:rPr/>
        <w:t>ۤ󤻤��</w:t>
      </w:r>
      <w:r>
        <w:rPr/>
        <w:t>ա�(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). To be sure they are "compounds" in that they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characters, but they are really simple nouns which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the idiomatic compound--four-character compou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not predictable from the usual meaning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n example of the idiomatic compound is umisenyamasen ���</w:t>
      </w:r>
      <w:r>
        <w:rPr/>
        <w:t>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Ф��</w:t>
      </w:r>
      <w:r>
        <w:rPr>
          <w:rtl w:val="true"/>
        </w:rPr>
        <w:t>ߤ����ޤ</w:t>
      </w:r>
      <w:r>
        <w:rPr/>
        <w:t>����</w:t>
      </w:r>
      <w:r>
        <w:rPr/>
        <w:t>, which consists of four characters umi �� (oc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�� (thousand), yama �� (mountain), and sen �� (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ean-thousand-mountain-thousand" means "a sly old fox"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ll sorts of experience in life so that he can handle, or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f difficult situations through cunning alone. This meaning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 saying that a snake lives in the ocean for a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ountains for another thousand years before it tur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Hence a sly, worldly-wise person is referred to in Jap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ean-1000-mountain-1000"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the number of yojijukugo in eac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in part because many compounds cannot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ivocally into one or the other groups. My guess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compounds of the first type and perhaps over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of the second (idiomatic) type,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ounting between them. (The best source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atic compounds on the Internet is �</w:t>
      </w:r>
      <w:r>
        <w:rPr/>
        <w:t>椥�</w:t>
      </w:r>
      <w:r>
        <w:rPr>
          <w:rtl w:val="true"/>
        </w:rPr>
        <w:t>ߤ</w:t>
      </w:r>
      <w:r>
        <w:rPr/>
        <w:t>�</w:t>
      </w:r>
      <w:r>
        <w:rPr/>
        <w:t>ͻ�ϸ� [Yum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Character Compounds] prepared by Yumi Ohuchi, which lists ove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atic compounds along with their Japanese mea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these 350-plus four-character compounds, primari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idiomatic) type, which we encounter frequently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nd magazine articles as well as in popular novels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anings, I have consulted Kenkyusha's New Japane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Fourth Edition (1974), and Professor Jim Breen's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. From the meanings given in these sources, I have selec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believe are the most appropriate, and provided my own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necessary. The words are arranged on the list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syllabary�и</w:t>
      </w:r>
      <w:r>
        <w:rPr>
          <w:rtl w:val="true"/>
        </w:rPr>
        <w:t>޽</w:t>
      </w:r>
      <w:r>
        <w:rPr/>
        <w:t>����</w:t>
      </w:r>
      <w:r>
        <w:rPr/>
        <w:t>硦������󤪤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Although I have done my best to present error-fre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liable for any errors or imperfections that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Haitani, Memphis, Tennessee U.S.A. haitani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: 08-24-97 * Last Modified: 09-01-97 *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