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1.4.5j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5HLn!!OB5W!J#(Bk-yosino@act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Davis (davis@space.mit.edu) #$B$5$s$K$h$C$F:n@.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#(B C#$B8@8l$K;w$?#(B #$B$J%$%s%?%W%j%?$r&lt;B8=$9$k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!"2hLL@)8f$9$k%$%s%?!&lt;%U%'!&lt;%9$bHw$($F$*$j!"$=$l$rMx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es #$B%i%$%V%i%j$r%(%_%e%l!&lt;%H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r;HMQ$7$?%"%W%j%1!&lt;%7%g%s$K!"#(Bjed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n(news reader) #$B$J$I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F|K\8lBP1~%i%$%V%i%j$G$O!"FbIt$NF|K\8l4A;z%3!&lt;%I$K#(B EUC/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;XDj2DG=$G$9!#0J2&lt;$N#(B SLang_code #$B$N2U=j$r;2&gt;H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SLang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8=:_$O!"#(BLinux #$B$G$N$_F0:n3NG'$7$F$$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OS/2 Warp V4 + emx0.9c(gcc 2.7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2.2.xx (egcs 2.91.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reeBSD 2.2.2 (gcc 2.7.2.1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slang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 EMX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" "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file.all #$B$NCf$K@_DjJ}K!$,=q$+$l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F|K\8l%3!&lt;%I$O!"#(BEUC/JIS/SJIS #$B$G$9!#$?$@$7!"%i%$%V%i%jFbIt$G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9$k4A;z%3!&lt;%I$O#(B EUC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#$B$G$O!"#(BSS3 (JIS X 0212-1990 #$BAjEv#(B)#$B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H$O#(BISO-2022-JP #$BAjEv$N$b$N$r;X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%3!&lt;%I$G$O!"#(BJIS X 0208-1978(#$B5l#(BJIS) #$B$H#(BJIS X 0208-1983(#$B?7#(BJIS) #$B$rH=J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r;XDj$7$?$H$-$N=PNO$O!"$9$Y$F#(B JIS X 0208-1983 #$B$KJQ4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;~!"%-!&lt;%\!&lt;%IF~NO;~!"%G%#%9%W%l%$=PNO;~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r;XDj$G$-$^$9!##(BUNIX, VMS #$BHG$N%G%U%)%k%H$O$=$l$&gt;$l#(B EUC #$B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!"$=$l0J30$G$O#(B 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r%P%C%U%!$KFI$_9~$`;~$K4A;z%3!&lt;%I&lt;+F0H=JL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CHAR #$B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8e$KF~NO$5$l$?J8;z$,!"#(BSLang #$B$+$i#(B LAST_CHAR #$B$H$$$&amp;JQ?t$G;2&gt;H$G$-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!"4A;z$N&gt;l9g$O#(B SJIS #$B$N#(B 16 bit #$B$G#(B LAST_CHAR #$B$KF~$j$^$9!#&gt;e0L#(B 8 bit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0l%P%$%H!"2&lt;0L#(B 8bit #$B$,BhFs%P%$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ANJI" #$B$,#(B define #$B$5$l$F$$$^$9!##(BSLang #$B%i%$%V%i%j#(B(.sl #$B%U%!%$%k#(B)#$B$r5-=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9g!"4A;zBP1~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KANJI #$B!A#(B #endif #$B$G0O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!?JQ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default_kanji_fileio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 #$B$N%G%U%)%k%H$N%U%!%$%k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U%!%$%k%3!&lt;%I&lt;+F0H=JL$7$J$$;~Ey$O!"$3$N%U%!%$%k%3!&lt;%I$,:NMQ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kanji_input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-!&lt;%\!&lt;%IF~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_kanji_display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2hLL=P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 #$B$N!V%G%U%)%k%H!W$N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-!&lt;%\!&lt;%IF~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ge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hLL=P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V%G%U%)%k%H!W$N%U%!%$%k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-&gt; JIS -&gt; SJIS -&gt; NON -&gt; EUC #$B$N=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-!&lt;%\!&lt;%IF~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o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hLL=P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skanji( Intege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XDj$7$?%3!&lt;%I$,4A;z!J#1%P%$%HL\!K$+$I$&amp;$+$rH=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JV5QCM$O#(B TRUE(-1) #$B$^$?$O#(B FALSE(0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Kfi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ng #$B%i%$%V%i%j$N#(B fopen #$B4X?t8F$S=P$7;~$K4A;z&lt;+F0H=JL$9$k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XDj$9$kJQ?t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yte#$B%+%J#(B -&gt; 2byte#$B%+%J#(B #$B$NJQ49$r$9$k$+$I$&amp;$+$N%U%i%0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(0): #$BJQ49$7$J$$#(B</w:t>
        <w:tab/>
        <w:t>0 #$B0J30#(B: #$B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F~NO;~!?%-!&lt;%\!&lt;%IF~NO;~!?%G%#%9%W%l%$=PNO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JQ?t$r;2&gt;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HG$O#(B TRUE(-1) #$B$,!"$=$l0J30$G$O#(B FALSE(0) #$B$,#(B default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@_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SLa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ng #$B$NFbIt4A;z%3!&lt;%I$r@_Dj$9$kJQ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#$B$G#(B SJIS(IBMPC_SYSTEM), EUC(#$B$=$l0J30#(B)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JQ?t$r#(B ASCII #$B$K@_Dj$9$k$H%*%j%8%J%k$N1Q8lHG$H$[$\F1Ey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KANJI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F~NO;~!"4A;z&lt;+F0H=JL$N%l%Y%k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#$B&lt;+F0H=JL$r9T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100 #$B9T$N$_D4$Y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#$B:G=i$KH=JL$G$-$?;~E@$G=*N;$7$^$9!J#(Bdefaul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#$B:G8e$^$GD4$Y$^$9!J#(BBinary #$B$bH=JL$G$-$k2DG=@-$,$"$j$^$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HG$N%^%K%e%"%k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!"F0:n$N$*$+$7$JE@$O!"5HLn$^$?$O#(B s-lang mailing list #$B$^$GJs9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 #$B&gt;e$G$N;HMQ$K$O#(B termcap library #$B$rI,MW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%W%j%1!&lt;%7%g%s:n@.;~$K$O#(B termcap library #$B$r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%"%C%W$K$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jp0(J0.7.2)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1.4.5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r4^$`J8;zNs$N2hLL99?7$G!"FCDj$N&gt;r7o$N;~$K$K%P%0$,$"$C$?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=$@5!##(B(#$B&gt;&gt;86$5$s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m$C$F#(B ASCII #$BJ8;zEy$r#(B 2byte #$BJ8;z$HH=CG$9$k2DG=@-$,$"$k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#(B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jp0(J0.7.1)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1.4.2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0jp0(J0.7.0)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1.4.1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 project #$B$K$h$k#(B patch #$B$N$$$/$D$+$r#(B fix #$B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inux #$B$N#(B kon #$B%3%s%=!&lt;%k$KBP1~$5$;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#$B$N#(B "as","ae","eA",ac" #$B$*$h$S#(B terminfo #$B$N$=$l$i$N5!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*$1$k%G%U%)%k%H$N@_Dj$r:o$j$^$7$?!#7S@~$J$I!"$3$l$i$N5!G=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;H$$$?$$&gt;l9g!"#(Btermcap/terminfo #$B$K$*$1$k@_Dj$,I,M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0jp0(J0.6.9)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1.4.0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6.7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1.3.10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&lt;+F0H=Dj$,;~!9&lt;:GT$9$kIT6q9g$N=$@5!##(B(#$B5FC+$5$s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kanji.h #$B$G$N#(B TRUE/FALSE #$B$NDj5A$r%7%9%F%`$N%X%C%@%U%!%$%k$GDj5A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k;~!"$=$A$i$r;H$&amp;$h$&amp;$KJQ99!##(B(mizotec #$B$5$s#(B(HGH01156@nifty.ne.j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K#(B TRUE/FALSE #$BDj?t$rDj5A$7$^$7$?!#%W%m%0%i%`$+$i#(B kSLinit_kanj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r&lt;B9T$9$k$3$H$G#(B SLang #$B%W%m%0%i%`$G;HMQ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Console #$B%b!&lt;%I$G7S@~$,$G$J$$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_HAS_KANJI_SUPPORT #$B$r#(B undef #$B$9$k$H%3%s%Q%$%k=PMh$J$$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#$B5FC+$5$s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6.4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g1.3.8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mg(Screen Manager) #$B$N5!G=$G!"#(B2byte #$BJ8;z$NJRJ}$K#(B box/line #$B$NOH$r=q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?;~!"I=&lt;($,$*$+$7$/$J$k#(B bug #$B$N=$@5#(B(#$B&gt;!ED#(B@NEC #$B$5$s$N#(B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6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g1.3.6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4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#$B$N#(B version #$B$r#(B 1.3.x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#(B (v)message/(v)error #$B$NF|K\8l2=!##(B SLang_VMessage_Hoo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ang_Exit_Error_Hook/SLang_Error_Hook #$B$r%"%W%j%1!&lt;%7%g%s$GDj5A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$$k;~$O!"#(Bhook #$B$7$?%"%W%j%1!&lt;%7%g%sB&amp;$N4X?t$NCf$G!"J8;zNs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?$a$K4A;z%3!&lt;%I$rJQ4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$%V%i%j$NFbIt%3!&lt;%I#(B kSLcode (SLang_code(slang)) #$B$N=i4|CM$r#(B ASCII 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$B$i#(B #$BF|K\8l#(B EUC/SJIS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keymap() #$B$N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emulation(slcurses) #$B;HMQ;~$K#(B getch() #$B$G4A;z$N#2%P%$%HL\$,&lt;: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n #$BMQ#(B kanji_pos #$B4X?t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JQ?t#(B "ASCII" #$B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%U%!%$%k$,#(B JIS(ISO-2022-JP) #$B%3!&lt;%I$N$H$-!"F|K\8l$NJ8;zNsCf$K#(B(#$B%(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%1!&lt;%W%7!&lt;%1%s%9L5$7$K#(B) SPACE #$BEy4A;z%3!&lt;%IHO0O30$NJ8;z$,$"$k$H$-$K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1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 EUC #$B%3!&lt;%I$N%U%!%$%k$rFI$_9~$`;~!"2~9T%3!&lt;%I#(B(^J)#$B$r2~9T$H$7$F0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o$J$$#(Bbug #$B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j%8%J%k$N%P!&lt;%8%g%s#(B 0.99.34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FC+$5$s#(B(kikutani@eis.or.jp)#$B$N#(B slrn #$B$G$NF|K\8l2=#(Bslang #$B$r;29M$K#(B slsm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rF|K\8lBP1~$K$7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egexp.c sltoken.c #$BEy!"F|K\8lBP1~$7$^$7$?!#$?$@$7!"#(Bslregexp #$B$O!"0l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L$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1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Y!&lt;%9$H$J$k%P!&lt;%8%g%s$r#(B 0.99.7 #$B$+$i#(B 0.99.27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$NF|K\8l$N$?$a$N4X?tL&gt;$rJQ99$7$^$7$?!##(B'-' #$B$r#(B '_' #$B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$N%[!&lt;%`%Z!&lt;%8$K#(B SLang #$B$K4X$9$k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OBLu$,EPO?$5$l$F$$$^$9!#;29M$K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people/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