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hangelog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30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7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{Matrix,Vector}.h: Reference level print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26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{Xpr,BinaryFunctionals,UnaryFunctionals,Matrix,Vector}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printing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Operators.h: Vector&lt;std::complex&lt;T&gt;, Sz&gt; and std::complex&lt;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::complex&lt;T&gt; and Vector&lt;std::complex&lt;T&gt;, Sz&gt; are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Operators.h:  Matrix&lt;T, Rows, Cols&gt; and complex&lt;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lex&lt;T&gt; and Matrix&lt;T, Rows, Cols&gt; are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24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TestSTL.h: added for regression with STL's vec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 (class Vector): runtime conditio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ion from give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*: TVMET prefix for all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6.3 relea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Makefile.am: CXXFLAGS limited to the minimum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TestMathOps.h: adapted to th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MVOps.h: moved to namespace util, fil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/tvmet/util/General.h; functions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imer.h: moved to util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: All meta stuff moved to an own namespa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y 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class Matrix::assign): adapted for use of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s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etaMatrix.h (class Matrix): {Row,Col}Stride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Makefile.am: CXXFLAGS limited to the minimum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23  opetzold  |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6.2 relea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benchmark.doc: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nchmark/* completly rewritten, uses interfaces for libaries (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las, mtl), results in MFlop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16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nchmark/Timer.h (class Timer): moved to namespace tvmet::uti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to include/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14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6.1 relea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{notes,faq}.doc: About regression test moved from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q. Added to faq dimension check err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*: Benchmark resul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TestMathOps.h (TestMathOps&lt;T&gt;::MatrixOps()):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race(Matrix&lt;&gt;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Functions.h: trace(Matrix&lt;&gt;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class MetaMatrix): MetaMatrix::tr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13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.h:  brute force replace DECLARE_XYZ with TVME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complications with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to asXpr() -&gt; as_expr() to hold membe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.h:  bruto force replace ExprType with expr_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orm to the us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12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MVOps.h: Header guard with TVMET prefix, doxygen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VAdd f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10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*: completly rewritten. Now we have a benchmark with blitz+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vmet, ublas and conventio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*: Corrections and Enhancements to the docs generally (intro re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vmet.h: Guard for defined DEBUG arround TVMET_DE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VMET_DEBUG isn't turned on at defined DEBU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03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6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TestMathOps.h: Test for normalize(Vector&lt;&gt;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{Matrix,Vector}Operators.h: Matrix/Vector&lt;T, Sz&gt; and P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with long long int to handle long long from Numeric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0-29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{usage,faq}.doc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Functions.h: normalize(Vector&lt;&gt;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TestUnFunc.h: copy &amp;&amp; paste devel k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est cases indicate that they are testing the inver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in, acos, atan but the test case calls the sin function 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arin DeForest (deforest) from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0-19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{Matrix|Vector}Functions.h: Formula docs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xy grouping enhanced for unary and binar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0-17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5.1 released as doc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Doxygen.in: PREDEFINED targets use the forgotten TVMET prefi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{Binary|UnaryFunctionals.h, NumericTrait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Promotion.h TvmetBase.h}: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operators, functions and functionals doc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xygen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10-10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{functions|operators}_doc.cc: naming convention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*: Corrections and Enhancements to the doc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8-18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5.o released after some time of 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vmet.css: using tvmet.c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mall docs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8-03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Impl.h (print_on): simplifyie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Impl.h (print_on): simplifyie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4.2 released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compiler.doc: Section general compiler requir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.h: forwards for namespace std rewritt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xygen con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TestMathOps.h: Regression test for row() and col(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Matrix{Row, Col}Vector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[] const added, manual ct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Matrix{Row, Col}VectorReference): Xp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Levl now (removed</w:t>
        <w:tab/>
        <w:t>bug from beginnin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amples/mv.cc: cstdlib for rand ad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7-27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4.1 released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Makefile.am (regression_LDADD): cppunit-1.9.8 needs -ld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{open,close,sy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class Matrix): added reverse_iterato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s well as empty() and max_size(). size() is static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 (class Vector): added reverse_iterato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s well as front(), back(), empty(), max_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() is static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vmet.spec.in: Adapted f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am (man_MANS): manual for tvmet-config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: brute force query replace printOn with print_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ember naming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: brute force query replace restrict by _tvmet_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the use of the prefi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 all header guards with TVMET_ prefix exten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Doxyfile.in: adapted to th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vmet-config.in (Usage): corrected very old package name (t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config/config-{icc,kcc,pgi}.h: dummi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config/config-gcc.h: created for gcc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vmetBase.h: created, contents of old tvmet.h mov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vmet.h (IndentLevel): forgotten member r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orm to m_xxx; particular rewritten and splitted, s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e.in: We are using the ac_create_prefix_config_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efixed config.h header now. Unfortunally accconfig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recated too. With this we can easy mix differe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or all autoXXX defined PACKAGE and VERSION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ultiple define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am (m4sources): added ac_create_prefix_config_h.m4, aclocal.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from root dir to config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7-24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Impl.h: printOn() does care the io manip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::setw(), see examples/mv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Impl.h: sa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7-23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4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NumericTraits.h: rewritten to avoid macro and ifde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: member rename to be conform to m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: CT_CONDITION have the tvmet identifi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: CT_CONDITION have the tvmet identifi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7-17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we have a postscript and pd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functions_doc.cc: some missed return stat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7-16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Makefile.am: pdf suppor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Makefile.am (doc-dist): tvmet-doc-xxx dist doesn't have html subdi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full for sourceforge dist since we have only htm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main.cc (main): args removed to avoi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e.in: CXX_OPTIMIZE_FLAG/CXX_DEBUG_FLAGS for GnuCC -W -Wall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ypePromotion.h: No idea when this bug where introduc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guard was in wrong scope, v0.3.1 suffered. Nobdy told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ypePromotion.h: Support for long long. Enhanced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lex types as well. Change ranking break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NumericTraits.h: support for long long. Specializ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ouble and long long self removed - there isn't a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cision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/ac_c_long_long.m4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7-13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config.h: political correct error messages now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7-07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3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 (class Vector): brute force query replace Th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is_type, to be conform to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class Matrix): brute force query replace Th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is_type, to be conform to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Doxyfile.in: slighl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7-06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class Matrix):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 (class Vector): doxygen correctness for copy ctor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25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notes.doc: chapter _thread inside content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ypePromotion.h: classes inside namepsace tvm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23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3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-dists does have a doxygen tag f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der class descriptions follows now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CompileTimeError.h, include/tvmet/CommaInitializer.h: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eness removed (first line of header (LGPL) introduced a doxy comment - ther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xygen did interpret the follwing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22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Functional.h: class replaced by struct, since all members ar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XprOperators.h: std::complex&lt;T&gt;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XprFunctions.h: std::complex&lt;T&gt;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Operators.h: std::complex&lt;T&gt;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Functions.h: std::complex&lt;T&gt;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Eval.h: std::complex&lt;T&gt; templated, macro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UnaryFunctionals.h: std::complex&lt;T&gt;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Functions.h:  std::complex&lt;T&gt;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Operators.h: std::complex&lt;T&gt;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Eval.h: std::complex&lt;T&gt; templated, macro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XprFunctions.h: forgotten exp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TestMathOps.h: bug removed in regressions due to prio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s. Moved the test into MatrixMatrix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nchmark/Benchmark.h: new, parts from m1.cc and v1.cc has been mo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20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ypePromotion.h: std::complex&lt;int&gt; added, therfore th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complex types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NumericTraits.h: depends on HAVE_LONG_DOUBLE, sum_type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ng double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{MatrixEval.h, MatrixFunctions.h, MatrixOperators.h, NumericTrait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Promotion.h, UnaryFunctionals.h, VectorEval.h, VectorFunction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Operators.h, XprFunctions.h, XprOperators.h} HAVE_LONG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aps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e.in: AC_C_LONG_DOUB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UnaryFunctionals.h: for std::complex&lt;&gt; expanded, uses now a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for std::complex&lt;int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Eval.h: std::complex&lt;int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Doxyfile.in (BIN_ABSPATH): updated for doxygen 2.2.18 (new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16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amples/Makefile.am (examples): bug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NumericTraits.h: complex&lt;int&gt; numeric trai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Operators.h: operator*() is in namespace element_wis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13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Makefile.am (doc-dist): gzip with bzip2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am (doc-dist): gzip to bzip2 replac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Functions.h: for std::complex&lt;&gt; expanded, uses now a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for std::complex&lt;int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12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XprFunctions.h: for std::complex&lt;&gt; expanded, uses now a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for std::complex&lt;int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Operators.h (DECLARE_BINARY_OPERATOR): for std::complex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, uses now a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for std::complex&lt;int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Operators.h (DECLARE_BINARY_OPERATOR): for std::complex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, uses now a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for std::complex&lt;int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XprOperators.h (DECLARE_BINARY_OPERATOR): for std::complex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, uses now a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 operators for float, double etc. removed, since isn'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for std::complex&lt;int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11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config.h (__S_STL_INTERNAL_RELOPS): hack removed since isn't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Makefile.am (api): target renamed to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vmet.h: NS_TVMET_BEGIN/END removed again due to doxyg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of namespace moved to mi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Doxyfile.in (INPUT): @top_srcdir@/include/tvme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vmet.h: macros NS_TVMET_BEGIN/END completly removed -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trouble with doxygen, only NS_TVMET_NAME is used now. NS_TVM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guar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.h: doxygen grouping for global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functions.doc: added for global functions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operators.doc: added for global operators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09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nchmark/* complet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MVOps.h: extracted from TestMathOp.h for use fo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08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: checked/rewritten and updated against cppunit-1.8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 now used for regression test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Construction.cc TestMathOps.cc TestXpr.cc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ression/main.cc: Oops, non std iostream include header fix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cc-3.1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*.h: doxyge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Makefile.am: modified for splitted doc files, ChangeLog and THA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to html doc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intro.doc: original intro.doxy splitted to several *.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hanced docs and topics re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class Matrix): Member assignValue(), forgott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added. Thanks to Kresimir Fresl &lt;fresl@grad.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02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class Matrix): STL iterator constructors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 (class Vector): STL iterator constructors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ell: Designer decision to rename all const_reference to Const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to Reference, expr_type to ExprType. This make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the STL interface. Finally this means a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Functions.h (class MetaMM ):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eTraits&lt;T1, T2&gt;::value_type' is implicitly a typ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, (class MetaMV ):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: brute-force query-replace size_t with std::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intro.doxy: slightly changed and anhanced docs due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with stlport and gcc-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UnaryFunctionals.h: removed iee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namespace std, STLport doe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6-01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eaned some comments/doxygen tags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doing vector cross product as ET from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 (class Vector): enum  size removed, since it'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and not really usefull. Added new member function siz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class Matrix): enum { rows, cols} removed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used here, and not really usefull. Added new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s() and cols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 (class Vector): template argument length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vmet::Vector template argument Sz, since it'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enum length, since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am (rpm): --target=noarch added, therefore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tform independe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4-27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tvmet.h (NS_TVMET): removed since it holds only the name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used anwhere expect NS_TVMET_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header.html: meta tags added and sf log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4-21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s/ ad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MatrixReference::operator()): removed con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n't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4-20  o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: MatrixColVectorReference, MatrixRowVectorRefer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Functions.h: row() and col()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amples/: new compl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ro for automake added tvmet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3-11  O.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3-05  O.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amples/: some examples added for xpr printing and simple mv, mm 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.h (VectorReference, VectorConstReference): Xp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uses typei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.h (MatrixReference, MatrixConstReference): Xp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uses typei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Impl.h (operator&lt;&lt;()): XprLevel printing uses typei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Impl.h (operator&lt;&lt;()): XprLevel printing uses typei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3-04  O.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MatrixFunctions.h: min/max temp var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tvmet/VectorFunctions.h: min/max temp var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intro.doxy: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-03-01  O.Petzold  &lt;opetzold@wit.regio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0.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