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 O N C R E T 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glossary of terms I have encountered in the cour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anslating tecnical reports mainly related to concrete stucture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the best of my knowledge, the terms are correct; some of them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en supplied by clients, some rooted out from reliable dictionaries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me from reports on the Internet.  You may or may not find many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rms in this glossary in a standard civil engineering dictionary. 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have additions/corrections or find typos/mistakes, please let me know 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email at guru@msi.biglobe.ne.j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first revision to the small glossary I sent to Jim B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ite a while ago.  The present version contains about 1080 terms. If I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feedback, I may consider adding more te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istribute this glossary, please include this readme file.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uld also appreciate an e-mail from you - just to feel the small sen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happiness knowing that somebody, somewhere is using the glo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ururaj Rao</w:t>
      </w:r>
    </w:p>
    <w:p>
      <w:pPr>
        <w:pStyle w:val="PreformattedText"/>
        <w:bidi w:val="0"/>
        <w:spacing w:before="0" w:after="0"/>
        <w:jc w:val="left"/>
        <w:rPr/>
      </w:pPr>
      <w:r>
        <w:rPr/>
        <w:t>guru@msi.biglobe.ne.jp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://www2s.biglobe.ne.jp/~gururaj/</w:t>
      </w:r>
    </w:p>
    <w:p>
      <w:pPr>
        <w:pStyle w:val="PreformattedText"/>
        <w:bidi w:val="0"/>
        <w:spacing w:before="0" w:after="0"/>
        <w:jc w:val="left"/>
        <w:rPr/>
      </w:pPr>
      <w:r>
        <w:rPr/>
        <w:t>October 199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ndum by Jim B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yomikata in this glossary were added by Gururaj using a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 I have checked most of the file, and corrected a few err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doubtless more, so please tell Guru or me if you find an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