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benchmar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bench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vec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vec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at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at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dax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s shows some benchmark results compared with other OO/C++ template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ientific computing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onumerics.org/blitz/&gt;blitz++ 20001213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genesys-e.org/ublas/&gt;Boost::uBlas 1.29.0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www.lsc.nd.edu/research/mtl&gt;MTL 2.1.2-21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enchmarks are compared with a simple generic implem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 to perfor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running the benchmarks was a AMD-K6/400Mhz linux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used for all libaries is the GNU C++ Compiler v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DEBUG -O2 -Wno-unused -Wall -Winline -finline-limit=5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template-depth-100 -fomit-frame-pointer -fstrict-alia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schedule-insns2 -fno-gcse -malign-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&lt;code&gt;NDEBUG&lt;/code&gt; is defined to avoid penalty from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used for benchmarking is using generic programming techniques. Thu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ientific numerical libaries or new numerical tests does requi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Anyway, one should keep in mind possible incorrect usage of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. If you notice such proble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opetzold@wit.regiocom.net_nospam_plz"&gt;me&lt;/a&gt;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benchmark takes a lot of memory and time for the ET and MT based lib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 tvmet and blitz++. Therefore I wasn't able to compile it f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s 15 - thats means tiny size in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an average over several benchmark runs (as here 5 times)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should have a basic precision. The used data type i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vec_add Vect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nchmark simply check the Addition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bench_vector_add.png" border=0 alt="Vector Addition Benchmark" align=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Vector Addi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uprising to see, that tvmet leads before blitz++. As next follows MTL before u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more, it's very interesting to see tvmet's superior performance of really tiny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used e.g. f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vec_dot Vector Inner (dot)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nchmark simply computes the inner (dot) produc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bench_vector_inner_product.png" border=0 alt="Vector Addition Benchmark" align=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Firgure: Vector Inner (dot) Produc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less to say, tvmet and blitz  does pass this benchmark as fastest. On highe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met spee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is uBlas followed by MTL (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mat_vec Matrix Vect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nchmark calculates the matrix vector product. Unfortu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++ doesn't support this operation, therefore it's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bench_matrix_vector_product.png" border=0 alt="Matrix Vector Benchmark" align=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Matrix Vector Multipl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 tvmet passed these benchmark as fastest. On higher dimensions e.g. 15, tvm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decreases and passes the benchmark of ublas, which does increase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las does have a higher performance as M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mat_mat Matrix Matrix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enchmark multiplies two square matrices. blitz++ does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therefore it's left her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bench_matrix_matrix_product.png" border=0 alt="Matrix Matrix Benchmark" align=abs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Matrix Matrix Multipl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see the reason for using tvmet only on small dimensions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n that case (general matrix matrix product) dimensions less tha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decreases at these point and ublas does pass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Anyway, MTL sl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daxpy Fortran's DAX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's DAXPY isn't really a benchmark - it's a blas level 1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y + a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and y are vectors and the scala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bench_daxpy.png" border=0 alt="DAXPY Benchmark" align=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Fortran's DAXP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conclusion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very simple: Use tvmet for small, fixed size matrix vector operations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matrix matrix multiply greater than about 11x11,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operations up to a length of 15 resp. 15x1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t's seems that blitz++ does have some performance bugs (excpec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product on higher dimensions), because tvmet uses the same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las is the favorite on higher dimensions - I'm dissapointed about MTL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bstraction penalty is to high - or the Compiler with his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are to high. These you can read on MTL's mailing lis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o \ref bench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