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links Links of Interest or relate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enerell Generell Infos 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sl.iu.edu/~tveldhui/papers/techniques/&gt;Techniques for Scientific C++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sl.iu.edu/~tveldhui/papers/Expression-Templates/exprtmpl.html&gt;Expression Templat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sl.iu.edu/~tveldhui/papers/Template-Metaprograms/meta-art.html&gt;Template Metaprogra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onumerics.org/oon/&gt;The Object-Oriented Numerics Page&lt;/a&gt; - a very goo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www.openscience.org/links.php?section=103&gt;The OpenScience Project &gt; Mathematics &gt; Linear Algeb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sal.kachinatech.com/B/0/&gt;SAL- Numerical Analysis - Miscellaneous Softwa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numlibs Other ET and MT Vector and Matrix Lib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onumerics.org/blitz/&gt;blitz++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www.genesys-e.org/ublas/&gt;uBla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www.lsc.nd.edu/research/mt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sourceforge.net/projects/etsmo/&gt;ETSMO&lt;/a&gt;  - no files released since ove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met.sourceforge.net/&gt;M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sourceforge.net/projects/metaet/&gt;meta::Expr{T_emplate}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www.acl.lanl.gov/pete/&gt;PE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www.acl.lanl.gov/pooma/&gt;POOM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math.nist.gov/tnt/&gt;TNT&lt;/a&gt; - Template Numerical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isn't complete. For more freely available libraries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k &lt;a href=http://www.oonumerics.org/oon/#libraries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