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usag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usage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\ref expr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includ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 %Vector and %Matrix template libary does have a lot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ed inside the %tvmet include directory. As user you need onl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&lt;%tvmet/Vector&gt;&lt;/tt&gt; for vector operations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&lt;%tvmet/Matrix&gt;&lt;/tt&gt; for matrix operations. Simple, 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nstruct Construction and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ttp://extreme.indiana.edu/~tveldhui/papers/Expression-Templates/exprtmpl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emplates&lt;/a&gt; (ET) you can't write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::Vector&lt;double, 3&gt; v1(1,2,3)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::Vector&lt;double, 3&gt; v2 = v1;    //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= does assign an expression to the Vector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has to be constructed before you can assign something to it.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i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1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2;        // construct the Vector&lt;T,Sz&gt; objec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 = v1;                     // ... and assign the contents of v1 t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3(v1);    // ... or simple use the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ut &lt;&lt; v3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object v2 needs to be constructed before the object's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ffects the Matrix class. Anyway you can only assign vectors and mat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dimension or you will get a compile error. The same for the 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structor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can be done like above or using a comma 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&lt;double, 3, 2&gt; m1;     // yes, non-square matrizes are possi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= 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matrizes is done column wise! If the length of comma separated lis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torage size you will get a compile time error to avoid random wri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You can use a comma separated list for initializing vec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clean vector or matrix you can simpl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4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&lt;double, 3, 4&gt; m2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ments of v4 and m2 are initialized with zero. The same is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Keep in mind the uninitialized Matrix and Vector classes does hav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!, (since they use static arr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ther way to initialize a vector or matri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5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6(v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7(v5+v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l for temporary results. The result will be immediat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vector elements using the expression given at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way of initializing a vector or matrix is similar to the above on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n expression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&lt;double, 3, 3&gt; m3, m4, m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 =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 8,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= m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5 = m3 + m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mpare Compare Vectors and Matr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unny feature of tvmet IMHO. If you expect global overload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ring Vectors and Matrizes you are right - there are. Bu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what you aspected maybe - a bool value. Instead the operator will retur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Vector&lt;&gt;. To get a bool value you have to evaluate the expression using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ouble, 3&gt; v1, v2, 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 = 1,3,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 = v1 == 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bv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"v1 == v2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( eval( v1 == v2 ) ? "true" : "fals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[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d, 3&gt;[1, 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 == v2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 the element wise operation on all elements of both Vectors resp. Mat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omparing two vectors will be evaluted to a "bool Vector". Using eval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to a single bool by comparing over all elements self. You may no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ne_ope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pod Data Types like std::complex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can see above we can use POD's like double and int etc. as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. But, we are not limited - we can use e.g. std::complex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tvm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&lt;std::complex&lt;double&gt;,3&gt;</w:t>
        <w:tab/>
        <w:t>v1,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&lt;std::complex&lt;double&gt;,3,3&gt;</w:t>
        <w:tab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e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[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= 1,4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5,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6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 = m1 *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stl ST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ersion 0.2.0 %tvmet does have an iterator interface conform to the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version 0.5.0 reverse STL iterators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you can mix the %tvmet Vector and Matrix container with the ST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if you don't like %tvmet's ostream operator you can creat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::Vector&lt;double, 6&gt; v(1,2,3,4,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ut &lt;&lt; v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ut &lt;&lt; "The Vector i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py(v.begin(), v.end(), std::ostream_iterator&lt;double&gt;(std::cout, "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reate a random matrix and print it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::Matrix&lt;double,6,6&gt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generate(m.begin(), m.end(), r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ut &lt;&lt; m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expr_print Express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printing is a nice feature for debugging expres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xpression templates and expression tree please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ttp://extreme.indiana.edu/~tveldhui/papers/Expression-Templates/exprtmpl.html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rking for matrix, vector and matrix-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write on a simple matrix-vector multiplication of a vector &lt;tt&gt;v1&lt;/tt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&lt;tt&gt;m1&lt;/tt&gt; of the dimension of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::cout &lt;&lt; m1 * v1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[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Vect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MVProduc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 3, 3, 3, 1, 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is a g++ placeholder for double (which may vary from compiler to compiler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detail of rtti of the compiler manufactur). The purpose i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evaluation of expressions into the tree on complicated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ch source of examples are the regression tests. It shows all suppor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(if there is a regressions test for this of course 8)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