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build Download, Configure, Build and Installa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build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download Download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%tvmet &lt;a href=http://sourceforge.net/project/showfiles.php?group_id=39733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gression tests you need &lt;a href=sourceforge.net/project/cppunit&gt;CppUn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not mandatory but re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I docs you need &lt;a href=www.doxygen.org&gt;doxygen&lt;/a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configure Configure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basic_install file for gener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doxyen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Enables generation of API documentation using &lt;a href=http://www.doxygen.org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yes if doxygen can be found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dot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Let Doxygen use the 'dot' tool of &lt;a href="http://www.graphviz.org/"&gt;GraphVi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misc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html-docs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If doxygen is enabled, generate HTML formatted documentation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latex-docs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If doxygen is enabled, generate LaTeX formatted documentation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regressions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Enables the regression test. For this you need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www.sourceforge.net/projects/cppunit"&gt;CppUn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figure script found CppUnit the tes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benchmark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mpiles and runs the benchmark suit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examples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mpiles the examples. To disable this is usefull on creating rpm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code&gt;--enable-debug&lt;/code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Enables debugging mode for %tvmet. These affe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nd defines - &lt;code&gt;TVMET_DEBUG&lt;/code&gt; is defined.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vmet from other source dir with defined &lt;code&gt;DEBUG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TVMET_DEBUG&lt;/code&gt; will be defined too (this is d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met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install Build and Installation of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ke all and mak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built and installed the library, you can buil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date the example directory contains simple examples for matrix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-vector operations. Further more some sources which shows the use f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printing (expands the expression tre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