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compiler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mpiler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p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requirements General 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does care the portability - no compiler specific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Nevertheless, some little requirement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The &lt;tt&gt;mutable&lt;/tt&gt; Keyword is required. Thi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Initializer on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The &lt;tt&gt;typename&lt;/tt&gt; Keyword is used very exhausted he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The namespace concept. tvmet self is a namespace. To avoid coll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, there is an element_wise name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artial Specilization is needed for the extremum functions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uingish between vectors and matrizes. This allows tvmet the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 the specific behavior (Matrix index of extremum has rows an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to a vector where only the position does exi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cc The GNU Compil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 href=gcc.gnu.org&gt;GNU compiler&lt;/a&gt; collection is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this library. Further more it does compile the sources a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cc2953 GNU C++ Compiler v2.9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compiler features the \ref requirements it should work. Should 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checked it (I can't find it on my linux box since it's too ol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it sucessfully including regression tests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opetzold@wit.regiocom.net_nospam_plz"&gt;me&lt;/a&gt;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 expect trouble - see \ref ambiguous_overload. As well a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\ref gcc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cc296 GNU C++ Compiler v2.96 (Rh7.x, MD8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iler isn't an offical release of the GNU Compiler group bu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&lt;a href=www.redhat.com&gt;Red Hat&lt;/a&gt;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++ is using a hasFastAccess() flag to perform a check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z_meta_vecAssign::fastAssign (without bounds check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z_meta_vecAssign::assign (with bounds checki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really necessary for operations on blitz::TinyVector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ways true. Nevertheless is important for the produced asm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c++-2.96-0.48mdk. Generaly the code for blitz using the gcc-2.96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the tvmet because of this (tes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into trouble with stl_relops.h where misc operators are defin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__SGI_STL_INTERNAL_RELOPS in the config header doesn't 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commented out header version, see \ref ambiguous_overload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e regression tests doesn't compile with this version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operators in your projects you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the inliner of this compiler collection isn't very smart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warnings: can't inline call to ... So the best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gcc30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cc30x GNU C++ Compiler v3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piler produce better code than the \ref gcc296! Eve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litz++ fastAssign doesn't exist any more. And ...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orm to the standard 8) The regression tests does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nature of ET and MT there is a need for a high inlining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.x seems to be to haven't any problems with inlining opposite to the v2.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et inlin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iler works great with the &lt;a href=www.stlport.org"&gt;STLPort-4.5.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STL/C++ Libary, Tiny Vector and Matrix templat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a href=cppunit.sourceforge.net&gt;cpp-un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cc31x GNU C++ Compil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vmet does compile with this new GNU C++ compiler. The produced code look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\ref gcc30x. Who has time to make a benchm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 goal is the conformance to the standard ISO/IEC 14882: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cc32x GNU C++ Compiler v3.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leak of time I haven't checked tvmet against the newest 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wonder if it doesn't compile. The once more changed Application Bin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I) doesn't affect tvmet since it isn't a binary libary - it's only compil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your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kcc Ka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ecked. Unfortunally Kai's compiler isn't shipped any more -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compiler instead (see &lt;a href=http::/www.kai.com"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it sucessfully including regression and/or benchmark tests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opetzold@wit.regiocom.net_nospam_plz"&gt;me&lt;/a&gt;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pgCC Portland Group C++ 3.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 href=http://www.pgroup.com&gt;Portland Group&lt;/a&gt; C++ compiler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ueWave Standard C++ Library which provides conformance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lly, the &lt;cname&gt; C library wrapper headers and the C++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th functions are not provided on all plattforms, see &lt;http://www.cug.com/round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evaluation version 3.2-4 for Linux is affect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irst glance, it does compile with the pgCC since it has ha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www.edg.com&gt;EDG&lt;/a&gt;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 is a solution with other standard library implemen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www.stlport.org&gt;STLPort&lt;/a&gt; (On a quick try the STL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 the pgCC). If you know more about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e code produced is very poor even if I use high inlining lev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-Minline=levels:100 which increases th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ly! Benchmarks are not done. Unfortunaly my trail time has left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dea if this compile pass the regres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el Inte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icc5 Intel Compiler v5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grumbling more than gcc-3.0.x with used template specifi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aces for template arguments std::complex are needed even when not insta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ed code looks good but, I haven't done a benchmark compared with the gcc-3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ompile time increases for the benchmark test d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ion tests are not done by me due to the compile time (my AMD K6/400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icc6 Intel Compiler v6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on &lt;a href=developer.intel.com&gt;Intel's developer webpage&lt;/a&gt; but no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it sucessfully including regression tests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opetzold@wit.regiocom.net_nospam_plz"&gt;me&lt;/a&gt;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