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namespace tv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The namespace for the Tiny %Vector %Matrix using Expression Templates Li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vme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namespac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Imported ISO/IEC 14882:1998 functions from std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me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namespac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Meta stuff insi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me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namespace element_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Operators inside this namespace does elementwi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element_wi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namepsac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Misc utility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u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