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 notes 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notes_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a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optimizing ... o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opy constructors are written by hand. These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like gcc-c++-2.96-0.48mdk) to produce bett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the XprBinOp::(const Xpr&lt;E&gt;&amp; expr) is such example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influence only the expression parts where templated ar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. Better optimzing compilers shouln't disturb about so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rough the preprocessor. The compiler specific behavi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&lt;%tvmet/config.h&gt;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ome expression are passed by value and most compiler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n that. Maybe the XprConstRef hack may help here (not tes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compiler and his flags, the code produced with -O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with -O2 even on gcc-2.9x suite. To get the best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heck the assembler code. Maybe I will write a benchmark su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mpiler options once a day (maybe you may contribute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ptimize the code created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ZE_XPR_CTOR_ARGS_B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ZE_XPR_MANUAL_C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the used compiler these defines are al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%tvmet/config.h&gt; header file. See notes on \ref compil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emporaries ... on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expression templates (ET) and meta templates (MT) avoid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es - especially on standard math operation and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have to use temporaries e.g. on swaping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(by using int types you can use xor). It seems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es on ET and MT allways gives a performance penalty. Ther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are using a loop with temporaries even if there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operators ... 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perations on matrizes and vectors are not avaible at first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fined in the namespace element_wise since it'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wise operations. Anyway, you can import mathemat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operators (like operator/=(Vector&lt;Tp, Sz&gt;)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_MATH_SENSE. This does elementwise operations for membe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threads ... about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ary isn't thread safe. It's designed for small math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for locking policies is too big. Anyway you can write a wr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expressions ...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s of %tvmet had only one expression Xpr for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zes. This was working fine but limited the use for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Therefore I had to seperate this for vectors and matriz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oblem was using the eval function on evaluating the expres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dex operator should handle it? Unfortunally, this does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operators and functions. Fortunally many boundar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necessary since they are done at compile time (lik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adl ... on namespaces and Koenig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o the cleanest way would be to put all functionals into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pace "Functional" instead to give a prefix fncl_ (This I did pri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lly it doesn't work well.  I got error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&lt;class T&gt; Functional::xyt&lt;T&gt;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with `template &lt;class E&gt; xyz(Xpr&lt;E&gt;)' in call to `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Vector&lt;double, 3&gt; vector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3d t1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3d t2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3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 sqrt( t1 * t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 (argument dependent lookup), aka Koenig Lookup, i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o check for a name match in namespace Functiona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instantion is part Functional (the Xpr stuff) tha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(the Vector stuff). To writ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 ::sqrt( t1 * t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s the problem at first glance. To force the user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yntax is painful and could probably run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other namespaces (I haven't checked it). Ther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s have the prefix fnc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: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