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bugs.doc,v 1.5 2003/01/21 19:40:11 hunt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