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 D I C T 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0 The Electronic Dictionary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Monash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/English Dictionary file, coordinated by Jim B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CTH file is part of the overall EDICT file. It contain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kanji from the JIS X 0212-1990 set. They are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ly a limited amount of software can handle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CTH file is in EUC code. JIS212 kanji are encoded in the "EUC-3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n which 3 bytes are used, the first being 0x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details of the EDICT file, see the EDIC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new entries in the April 1998 release came from Matt Blo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tb@aa.net). Others came from the "hojo_wnn.sr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@csse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H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rch 2000, James William Breen assigned ownership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ctionary files assembled, coordinated and edited by h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Dictionary Research and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nash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ormal usage arrangement for EDICT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's WWW page at: http://www.dgs.monash.edu.au/edrd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EDICTH can be used, with acknowledgement, for an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server, or included in file and software distributi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minal charge  for  the distribution medium. It is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n-exclusive licence for commercial u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