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_/     _/            _/        _/    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_/    _/            _/_/      _/    _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      _/            _/ _/     _/    _/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/_/_/      _/            _/  _/    _/    _/_/_/_/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/     _/            _/   _/   _/    _/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/      _/    _/            _/    _/  _/    _/       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/_/_/       _/_/_/_/_/    _/     _/ _/    _/        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Local News Reader. V 2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R is a program to read Usenet news on your local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n off-line newsreader.  SLNR will read S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ontaining electronic mail and usenet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ably, if you have another option such as ``slurp'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over SL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P packet format is in the public domain and should b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Check for file "soup12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are about to read are divided in two categories :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ail and usenet news messages (or po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come from the fidonet world this may b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at first since on most fido bbs, "private mail" c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public messages. Here private and public are totally sepa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messages are grouped in "newsgroups" they are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can know as "mail area", "conference", "forum" or "continuu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s are sorted in a hierarchy : for example all "comp.*"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subjects, all "rec.*" for recreational subjec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p.lang.*" will be all the computer langages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ose groups are shared among thousands of machines and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ers in the world. This distribution is done by multiple way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being by modem over phone line other being on dedicated fas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d a message on your machine there is a good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other readers have done that already and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have already been po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ules that you should bear in mind when you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e net : those rules are called "nettiquette"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is documentation to expose the nettiquette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ooking for pointers, have a look in newsgrpoups 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s.announce.newusers" "news.newsusers.questions" or "news.answer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LNR you need to create a subdirectory where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You will later in that directory put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P packet.(*.MSG, AREAS, *.IDX etc..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in that directory a file called "sig.txt"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gnature on UNIX) this is your signature that will be appen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usenet message or an electonic mail. Usually it should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with you email or postal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called "slnr.ini". It is not mandator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The configuration file contains lines of the form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.dot.slnrrc file for more information and an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.  You can also set any of the variab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SLNR and if the files "AREAS" and "xxx.MS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urrent directory you will see line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rivate_mail (12 articles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z.sco.general (18 articles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z.sco.opendesktop (6 artic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lari.sports.misc (1 artic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mp.bbs.waffle (20 articles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mp.unix.sysv386 (28 article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ontrol (10 artic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news.admin (2 artic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c.arts.startrek.info (6 artic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c.humor.funny (24 articles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c.humor.oracle (4 artic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uk.misc (190 articles) 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ints the list of newsgroups found and for each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a dot every 10 articles while it is reading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is example the first group is named "Private_mai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r unread email was selected as well as you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ing Usene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usenet articles you will be presented to a page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uk.misc  &lt;General interest to everyone on UKnet.&gt;          19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          Lines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G.S.Davies          8 Male or female name, help please?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he Edible Dormo   22 Re: Mail complain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Chris Cooke        19 Re: Queen pays TAX, but there are SOME who don'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Pete Foulkes       22 Forged 1 pound coins was (Re: 10p coin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Pete Foulkes       38 Re: Getting robbed at Public Hous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Graham Toal         9 Re: Male or female name, help please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Gary Fozzard       13 Bill and Ted's Bogus Journe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 Patrick Gosling    15 Re: Former England Captai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 Mark Turner        15 Re: Moving to UK from US...tips reques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Brian D Milner     10 Broken Cash Register Dump ? ? ? ? ? ? ? ? ? ? ?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 Ian G Batten        8 Re: Is the police force useful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 Brian D Milner     34 Dracula (Master, Master, everything is prepared 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 James Petts        22 Re: Is the police force useful?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 Mark Porter         6 UK Inflation figs (6mths) req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 Roy Donaldson      25 Re: Car insurance group (again!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Tarang K Patel     37 Re: Michael Jackson -- I haven't had a face job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 Tarang K Patel    114 Re: Queen pays TAX, but there are SOME who don'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Stephen R Cooper  150 Re: Queen pays TAX, but there are SOME who don'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View Mail Write next_pg Next_grp Prev_grp Save Hlp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contains the newsgroup name, it's description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 between angle brackets and the number of arti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sgroup. Then the article list itself is divided into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column is the article number, to be referenc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V)iew (M)ail and (W)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cond column is the author of the article, if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annot be found in the header then the email addres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rd column is the number of lines in the article. Sometime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are interesting, but sometimes they are just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articles with "me too" added at the end : this i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displays the list of available commands (a comm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oes not appear in the list : for example here sinc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rst page there is no "prev_pg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command just type the first character of the command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version, the first letter is of a different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commands are case sensitive ('n' and 'N', 'p' and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Refresh  : Used to redisplay the current pag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ew   : To view an article. This asks you for the artic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s the PA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   : To send an electronic mail (either a new mail or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essage). This will be put in the "mail.rep" 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 : To post an article (either a new one or a follow-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). This will be put in the "articles.rep" file to b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ticle is posted in the current newsgroup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the group is "Private_mail",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v_pg : Previous page of the article list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you are in the first page of the li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_pg : Next page of the article list.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f you are in the last page of the list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xt_grp: Moves to the next newsgroup. Newsgroup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ally so you will find all the "comp" together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aching the last newsgroup Next_grp goes back to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ev_grp: Moves to the previous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: Saves an articl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lp     : Displays a page with th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-L&gt; : redisplays the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: Display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 : Display previou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or &gt; : Go to nex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or &lt; : Go to previou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: View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: View an article with the fu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: Send a new mail or Reply to an articl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: Write an article or a follow-up to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: Display the nex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 Save an article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: Save an article withou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: 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: 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 : Qu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it    : If you had written reply by mail or new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ed, the quit command first compresses the "mail.re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ticles.rep" files into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commands that are not on the menu because they a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displaying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gt;" : This is the equivalent of the "N" key for Next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" : This is the equivalent of the "P" key for Prev_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: If you use the color version (ANSI=yes) you may hav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number of the message you have just read is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This is your "message pointer". Pressing space display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ssage and moves your pointe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os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ost a message from a "usenet" group: no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your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ress the "W" key to write message that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you are then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ticle or Follow-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"F" your ar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llow-up to No&gt; xx" where xx is the number of the last articl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Type the article numbe or press return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asked for a subject, and if you are posting a follow-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article, SLNR proposes you a subject (eventuall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:" in front for a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you have defined in your slnr.ini file is then call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writing a follow-up, the text of the message you a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quoted" (using the quote string you defined in slnr.ini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 "john.doe@foobar.country (John Doe) wrote" (where john do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e original message) is add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did not define an editor or defined it incorrectly, SL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me with an error "file not found", according to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saved and exited the editor you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ost, Edit_file, Header_edit or Aband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: saves the message into a Rxxx.MSG file (one of the repl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ploaded) and returns you to the list of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 file: Call again the editor with the file you ju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_edit: Allows you to change the subject, the newsgroup 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ields in the header. See section "Message 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andon returns to the list of articles, without pos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il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option when you want to send a private mai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new person or the author of a message you hav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if it is a "New message or Respo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of a response, like for posting a message you are ask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proposed with the number of the message you have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you are asked for a subject and proposed a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ditor is invoked, and if you are responding to a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f the message is quoted and the text "In newsgroup.so.and.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te:" is inserted at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saved and exited the editor you are presen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s when posting a message: Post, Edit_file, Header_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know that every message (both usenet news and electronic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wo parts: the message body, which you read and wri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, which contains administrat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headers are quite huge and are not very intere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user this is why be default they are not presented to you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ase when you need at least a minimal header: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a message, you have to specify the email address of the per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riting to or the newsgroup in case of a public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eader is a text information that will be process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program to send it trough the network. You can edit it,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of modify the current ones, but if you do so BE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 are processed by machines and they require a relatively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for example if you write "Subject :" instead of "Subject: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llegal and most machines will not recognise you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re not allowed to use 8-bits characters in a header (acc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haracters), you are not allowed to have a blank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, everything after the blank line will be count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well-known documents which defines what you can ha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mail header and in a usenet news header, they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C822 and RFC1036, those documents are intended mo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 and the programmer than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good way to understand about headers is to look at so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to find how they ar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nix version is limited to 5000 articles in up to 1000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ari one is limited to 1000 articles in up to 200 gro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is limited to 500 articles in up to 100 gro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