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faq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ambiguou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conversion_non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could_not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dime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ne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rtlx_kernel_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regressiontest_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debug Debug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aults can be catched at compile time therefore there i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time debugging with defined &lt;code&gt;TVMET_DEBUG&lt;/code&gt;. E.g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&lt;code&gt;Vector::operator[i]&lt;/code&gt; and &lt;code&gt;Matrix::operator(i,j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throwing an assertation using std::assert(). &lt;code&gt;TVMET_DEBUG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urned on at defined &lt;code&gt;DEBU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get the expected result on operations you can try the expr_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at the expression is evalua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ambiguous_overload ambiguous overload for ...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gcc-2.96 you can get an compiler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overloa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include/g++-3/stl_relops.h:42: candidates are: bool 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any solution for this even if I don't use it in the tvmet library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__SGI_STL_INTERNAL_RELOPS in the config header doesn't solve the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est way (brute force method) is to comment out all operators in stl_reo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the better way) use the gcc-3.0.x and later, see \re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conversion_non_scalar conversion from ... to non-scalar type ...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compiler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from `tvmet::XprVector&lt; ... &gt;, Sz&gt;' to non-sca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`tvmet::Vector&lt;T, Sz&gt;'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read about \ref construct, you probaly did ignore or forgot the ru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uld_not_convert could not convert `tvmet::operatorXX(...)' to `bool' ...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compiler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onvert `tvmet::operator==( ... , ... )' to `b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you did try (or you hoped) to us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== which doesn't return a bool, please read \re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dimension_error no match for `tvmet::Matrix&lt;double, R, C&gt;&amp; * tvmet::Vector&lt;double, Sz&gt;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compiler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ch for `tvmet::Matrix&lt;double, 4, 4&gt;&amp; * tvmet::Vector&lt;double, 3&gt;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s are: T tvmet::operator*(const T&amp;, 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of the features used by tvmet. The tvmet/compiler detects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You did try to operate on a not compatible mathematical opera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 and size differs for this. In detail, you did try to multipl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mension 4x4 with a vector of size 3 - this isn't allowed fro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ne_operator Not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 Equal Operator for using for eval doesn't seem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manner/common sense, therefor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int, 3&gt; v1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int, 3&gt; v2(3,2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(eval(v1 != v2) ? "TRUE" : "FALSE"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FALSE, expected was TRUE. The %Matrix is af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rou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(!eval(v1 == v2) ? "TRUE" : "FALSE"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this problem but, I havn't any solution for this. For the cas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test evalutes to true, the 2nd to false and the 3rd to true. The ev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y returns the first not true case which means it returns false.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function that all evaluated expressions are AND combin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: (true &amp;&amp; false &amp;&amp; true) mea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the elementwise operation from the not equal operator!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s true - one element isn't not equal. A better interpretation would b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 on not equality of the vectors! If you know a work arrou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eval function does the the same as teh functions inside the element_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pace, therefore all boolean operations does it element wise. Imo it isn't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ub the user to the namespace use element_wise but, I have to ca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rtlx_kernel_crash Using with Linux Realtime Extensions crashs in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re should not be a problem on using tvmet inside linux kernel space a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module. Unfortunally the code working in normal environment (e.g. linux use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s the linux box by using linux realtime extensions, definitly on rt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found the reason yet, my knewledge about assembler and debugging is unfortu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mmv Matrix-Matrix-Vector operations aren'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 %Matrix-%Matrix-%Vector operation will be evaluated to a %Vector, normally. Unfortu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code this, writing an operator which will catch this case. I haven't foun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n't explode the number of expressions used and doesn't use a temporary (see tests/mmv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t's less a bug as a missing featur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ffects %Matrix-%Matrix-%Matrix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regressiontest_failed Failed reg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mo there is a strange world. It can happen that some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) regression test can fail. This is not a problem of the %tvmet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ome hours I reduce the probl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(std::tan(1.0) - std::tan(1.0)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&lt;tt&gt;6.17995e-17&lt;/tt&gt; on my linux Mandrake 8.2 box. There isn't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an function from namespace std or from glob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