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xpx/RCS/xpx.doc,v 1.27 1996/04/29 10:29:32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is written in ASCII-english and Shift-JIS-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% sed -f english.sed &lt;xp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% sed -f japanese.sed &lt;xp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 - pixel edi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x is a simple pixel editing tool to make datas for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��KISS�̃f�[�^��</w:t>
      </w:r>
      <w:r>
        <w:rPr/>
        <w:t>쐬���邽�</w:t>
      </w:r>
      <w:r>
        <w:rPr>
          <w:rtl w:val="true"/>
        </w:rPr>
        <w:t>߂̊</w:t>
      </w:r>
      <w:r>
        <w:rPr/>
        <w:t>ȒP�ȃO���t�B�b�N�G�f�B�^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X Winodw System on unix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��[�N�X�e�[�V������X Window System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- KISekae Set system is a paper doll changing clothe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- KISekae Set system �� �����ւ��\�t�g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C-9801, IBM-PC/AT compatible, MS-Windows,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ny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т��̑������̃V�X�e���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KISS datas on X Window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System�ł�KISS�f�[�^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rouble on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make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inary "xpx"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x"�Ƃ�����s�t�@�C�����</w:t>
      </w:r>
      <w:r>
        <w:rPr/>
        <w:t>쐬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"xpx" to /usr/local/bin or $HOME/bi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xpx"��/usr/local/bin��$HOME/bin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xpx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user configuration file of x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px�̃��[�U�[�</w:t>
      </w:r>
      <w:r>
        <w:rPr>
          <w:rtl w:val="true"/>
        </w:rPr>
        <w:t>ݒ</w:t>
      </w:r>
      <w:r>
        <w:rPr/>
        <w:t>�</w:t>
      </w:r>
      <w:r>
        <w:rPr/>
        <w:t>t�@�C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named "xpxrc.eg" is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xrc.eg"�Ƃ������O�ŃT���v���̐</w:t>
      </w:r>
      <w:r>
        <w:rPr>
          <w:rtl w:val="true"/>
        </w:rPr>
        <w:t>ݒ</w:t>
      </w:r>
      <w:r>
        <w:rPr/>
        <w:t>�</w:t>
      </w:r>
      <w:r>
        <w:rPr/>
        <w:t>t�@�C��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your directory, and rename to ".xpxr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xpxrc"�Ƃ������O�Ńz�[���f�B���g���ɒu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xpxrc.eg $HOME/.xp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x read "$HOME/.xpxrc" first, and "./.xpxrc"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�͍ŏ���"$HOME/.xpxrc"��C����"./.xpxrc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tting discription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̐</w:t>
      </w:r>
      <w:r>
        <w:rPr>
          <w:rtl w:val="true"/>
        </w:rPr>
        <w:t>ݒ</w:t>
      </w:r>
      <w:r>
        <w:rPr/>
        <w:t>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te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�</w:t>
      </w:r>
      <w:r>
        <w:rPr/>
        <w:t>ォ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x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xpx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 inquire you geometry of xp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}�l�[�W���ɂ��Ă�xpx�̃E�B���h�E��J���</w:t>
      </w:r>
      <w:r>
        <w:rPr/>
        <w:t>ꏊ�𕷂��</w:t>
      </w:r>
      <w:r>
        <w:rPr/>
        <w:t>Ă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xpx window is ope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C���̂</w:t>
      </w:r>
      <w:r>
        <w:rPr/>
        <w:t>悤��</w:t>
      </w:r>
      <w:r>
        <w:rPr/>
        <w:t>xpx�̃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-- main menu       v--zoom menu   v--gr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[X] xpx ################################################ [+]| &lt;- wm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+------+------+------+   +---+---+---++---+---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Quit | File | Info | Edit |   | &lt; | 2 | &gt; || &lt; | 8 | &gt;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+------+------+------+   +---+---+---++---+---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++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color file   || image file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++-------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+-------+ +--------------------------------------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0||[]0:rgb| |                                      | ^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+-------+ |                                      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1||[]1:rgb| |                               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+-------+ |                               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     :    |              image window     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     :    |                                      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      :    |                                      | v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+-------+ +---+------------------------------+---+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15||[]f:rgb| | &lt; |                              | &gt;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++-------+ +---+------------------------------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- colo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--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  <w:tab/>
        <w:t>quit xpx, or open File/Info/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enu</w:t>
        <w:tab/>
        <w:t>image zoom factor control ([&lt;]:zoom-out [&gt;]:zoom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enu</w:t>
        <w:tab/>
        <w:t>grid diplay on/off, space control ([&lt;]:narrow [&gt;]: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enu</w:t>
        <w:tab/>
        <w:t>switch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</w:t>
        <w:tab/>
        <w:t>select/ed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ndow</w:t>
        <w:tab/>
        <w:t>edit imag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  <w:tab/>
        <w:t>scrol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[File] menu to open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���j���[��N���b�N�����file window���I�[�v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filename to read 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�̍����ɕ\������Ă���t�@�C����_�u���N���b�N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x identify file format with file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̓t�@�C���̃T�t�B�b�N�X�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automatic format identification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Ƀt�H�[�}�b�g��ʂ���@�\�͂��Ă</w:t>
      </w:r>
      <w:r>
        <w:rPr>
          <w:rtl w:val="true"/>
        </w:rPr>
        <w:t>܂</w:t>
      </w:r>
      <w:r>
        <w:rPr/>
        <w:t>���</w:t>
      </w:r>
      <w:r>
        <w:rPr/>
        <w:t>D���</w:t>
      </w:r>
      <w:r>
        <w:rPr>
          <w:rtl w:val="true"/>
        </w:rPr>
        <w:t>߂</w:t>
      </w:r>
      <w:r>
        <w:rPr/>
        <w:t>�</w:t>
      </w:r>
      <w:r>
        <w:rPr/>
        <w:t>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file.c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</w:t>
        <w:tab/>
        <w:t>FORMAT</w:t>
        <w:tab/>
        <w:tab/>
        <w:tab/>
        <w:t>read</w:t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cb</w:t>
        <w:tab/>
        <w:t>CE.EXE color file</w:t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bb</w:t>
        <w:tab/>
        <w:t>CE.EXE bg font file</w:t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sb</w:t>
        <w:tab/>
        <w:t>CE.EXE sprite font file</w:t>
        <w:tab/>
        <w:t>*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cf</w:t>
        <w:tab/>
        <w:t>KISS color file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l</w:t>
        <w:tab/>
        <w:t>KISS cell file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bm</w:t>
        <w:tab/>
        <w:t>portable bitmap file</w:t>
        <w:tab/>
        <w:t>*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gm</w:t>
        <w:tab/>
        <w:t>portable graymap file</w:t>
        <w:tab/>
        <w:t>*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pm</w:t>
        <w:tab/>
        <w:t>portable pixmap file</w:t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g</w:t>
        <w:tab/>
        <w:t>MAG format file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bm</w:t>
        <w:tab/>
        <w:t>X11 bitmap file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GIF format file</w:t>
        <w:tab/>
        <w:tab/>
        <w:t>giftoppm</w:t>
        <w:tab/>
        <w:t>ppm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(.xpxrc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mp</w:t>
        <w:tab/>
        <w:t>MS-Windows DIB</w:t>
        <w:tab/>
        <w:tab/>
        <w:t>bmptoppm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ki</w:t>
        <w:tab/>
        <w:t>MAKI format file</w:t>
        <w:tab/>
        <w:t>coerc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SHARP X68k PIC format</w:t>
        <w:tab/>
        <w:t>coerce</w:t>
        <w:tab/>
        <w:tab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:Supported, -:Not supported, other:need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.EXE (alias D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PC9801 CAD soft for developping GAME soft for NEC PC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udson 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ekae Set system (Japanese paper doll playing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.O.S. and other private imple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o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bmplus by David Koblas (koblas@mip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bmplus by Jef Poskanzer (jef@well.sf.ca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nverter by Cocoa (cocoa@is.s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[Edit] in main menu and open edit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j���[��[Edit]��N���b�N����ƃG�f�B�b�g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[Plot]/[Copy]/[Boxfull] in edit m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b�g�E�B���h�E��[Plot]/[Copy]/[Boxfull]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b�g�̋@�\��I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of mouse to plot selected color dot in the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W�̕\�����</w:t>
      </w:r>
      <w:r>
        <w:rPr/>
        <w:t>ꂽ</w:t>
      </w:r>
      <w:r>
        <w:rPr/>
        <w:t>window�Ń{�^������ƑI��</w:t>
      </w:r>
      <w:r>
        <w:rPr/>
        <w:t>ꂽ�</w:t>
      </w:r>
      <w:r>
        <w:rPr/>
        <w:t>F�̓_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and drag to set source area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ăh���b�O���ăR�s�[���̗̈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area, click and drag button to mov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̗̈��Ń{�^����N���b�N���Ă��̂</w:t>
      </w:r>
      <w:r>
        <w:rPr>
          <w:rtl w:val="true"/>
        </w:rPr>
        <w:t>܂܃</w:t>
      </w:r>
      <w:r>
        <w:rPr/>
        <w:t>h���b�O���Ĉ</w:t>
      </w:r>
      <w:r>
        <w:rPr>
          <w:rtl w:val="true"/>
        </w:rPr>
        <w:t>ړ������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released and paste the source are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</w:t>
      </w:r>
      <w:r>
        <w:rPr/>
        <w:t>𗣂�����</w:t>
      </w:r>
      <w:r>
        <w:rPr/>
        <w:t>C�R�s�[���̓�e���R�s�[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py pixels specified at nocopypix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pypix �̃s�N�Z���̓R�s�[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x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and drag to set rectangle area for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ăh���b�O���ċ�`�̈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released and draw filled rectangle with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</w:t>
      </w:r>
      <w:r>
        <w:rPr/>
        <w:t>𗣂�����</w:t>
      </w:r>
      <w:r>
        <w:rPr/>
        <w:t>C���̋�`�̈��I��</w:t>
      </w:r>
      <w:r>
        <w:rPr/>
        <w:t>ꂽ�</w:t>
      </w:r>
      <w:r>
        <w:rPr/>
        <w:t>F�Ńt�B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and drag to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ăh���b�O���Đ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ir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and drag to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ăh���b�O���ĉ~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lip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and drag to draw a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ăh���b�O���đȉ~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ƃy�C��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select color of its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N���b�N����ƁC�����̐F��I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 to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| b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| e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 | h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lef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tsp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set or reset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X�|�b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adjust gri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b�h�̈ʒu�𒲐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cancel cop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��ƃR�s�[�̈�̎w�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 g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drawing position on grid, if this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Ă�����C�`��̂Ƃ��̍�W��O���b�h��ɕ␳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dth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 to select drawing p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</w:t>
      </w:r>
      <w:r>
        <w:rPr/>
        <w:t>掞�̃</w:t>
      </w:r>
      <w:r>
        <w:rPr/>
        <w:t>y���̑</w:t>
      </w:r>
      <w:r>
        <w:rPr/>
        <w:t>傫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menu to undo drawi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j���[��N���b�N����ƃA���h�E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 boxes at left side of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ndow�̍���16�̃J���[�{�b�N�X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lo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{�b�N�X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1 to select its color as current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1��N���b�N����Ƃ��̐F��J�����g�J���[�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button1 to open/close colo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1��_�u���N���b�N����ƃJ���[�ҏW�E�B���h�E��J�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utton1 on source color box and release on destination box to cop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1�Ńh���b�O���đ��̃J���[�{�b�N�X�Ɏ���Ă����ƐF��R�s�[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utton2 or 3 to alternate mask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2�</w:t>
      </w:r>
      <w:r>
        <w:rPr>
          <w:rtl w:val="true"/>
        </w:rPr>
        <w:t>܂���</w:t>
      </w:r>
      <w:r>
        <w:rPr/>
        <w:t>3</w:t>
      </w:r>
      <w:r>
        <w:rPr/>
        <w:t>��N���b�N����Ƃ��̐F�̃}�X�N��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 with diagonal lines mean that its color mask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Ίp��̕\�����</w:t>
      </w:r>
      <w:r>
        <w:rPr/>
        <w:t>ꂽ�</w:t>
      </w:r>
      <w:r>
        <w:rPr/>
        <w:t>J���[�{�b�N�X�̓}�X�N���L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[NNN] x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dth x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W�̉����ƍ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umber and press RETURN to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���</w:t>
      </w:r>
      <w:r>
        <w:rPr/>
        <w:t>RETURN����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spot: [NN] ,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positi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X�|�b�g�̈ʒ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x/y-offset at KISS/GS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/GS�̃Z���f�[�^�̎��́Cx/y�I�t�Z�b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umber and press RETURN to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���</w:t>
      </w:r>
      <w:r>
        <w:rPr/>
        <w:t>RETURN����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i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id color background/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b�h�̐F��background/foreground�̂ǂ���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oll 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ut range st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͊</w:t>
      </w:r>
      <w:r>
        <w:rPr/>
        <w:t>O�ɃX�N���[�����</w:t>
      </w:r>
      <w:r>
        <w:rPr/>
        <w:t>悤�</w:t>
      </w:r>
      <w:r>
        <w:rPr/>
        <w:t>Ƃ����</w:t>
      </w:r>
      <w:r>
        <w:rPr/>
        <w:t>ꍇ�̃</w:t>
      </w:r>
      <w:r>
        <w:rPr/>
        <w:t>X�g�b�p�[��on/off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el/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cf/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/out KISS/G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/GS�̃w�b�_���f�[�^���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tsplot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otsplit indicater lines center/left-up of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X�|�b�g�̃C���W�P�[�^�̐��s�N�Z���̒��S/����ɕ`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/Clos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/Close Info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/Clos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all color ma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displa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v���C�</w:t>
      </w:r>
      <w:r>
        <w:rPr>
          <w:rtl w:val="true"/>
        </w:rPr>
        <w:t>ڑ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WIDTHxHEIGHT[{+|-}XOFFSET{+|-}Y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indow size and/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̑</w:t>
      </w:r>
      <w:r>
        <w:rPr/>
        <w:t>傫���</w:t>
      </w:r>
      <w:r>
        <w:rPr/>
        <w:t>ƈ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i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i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wid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_�[�̕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_�[�̐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o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privat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color cell��g�p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maximum width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[�W�̍ő</w:t>
      </w:r>
      <w:r>
        <w:rPr/>
        <w:t>啝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maximum heigh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[�W�̍ő</w:t>
      </w:r>
      <w:r>
        <w:rPr/>
        <w:t>卂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z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maximum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{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rollspe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maximun image window scro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ndow�̍ő�X�N���[��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ivat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̃J���[�}�b�v��g�p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4 -&gt;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vate color cell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Ȃ�private color cell��g�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directory ac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��directory access���[�`����g�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bitmap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bitmap file ��ǂ�/��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W�̑</w:t>
      </w:r>
      <w:r>
        <w:rPr/>
        <w:t>傫����</w:t>
      </w:r>
      <w:r>
        <w:rPr/>
        <w:t>ύX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pixma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ixmap��</w:t>
      </w:r>
      <w:r>
        <w:rPr>
          <w:rtl w:val="true"/>
        </w:rPr>
        <w:t>ݒ</w:t>
      </w:r>
      <w:r>
        <w:rPr/>
        <w:t>肷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ze view screen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�E�B���h�E�Ɏ�T�C�Y��view screen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5 -&gt;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b�g�@�\window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�@�\�̎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6 -&gt;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ing MENU structure for menu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\���̂�g��Ẵ��j���[�E�B���h�E�̏����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7 -&gt;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nfig.h fo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̃V�X�e���</w:t>
      </w:r>
      <w:r>
        <w:rPr>
          <w:rtl w:val="true"/>
        </w:rPr>
        <w:t>ݒ�̂��߂</w:t>
      </w:r>
      <w:r>
        <w:rPr/>
        <w:t>�</w:t>
      </w:r>
      <w:r>
        <w:rPr/>
        <w:t>config.h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oll bar icon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o�[��s�b�N�X�}�b�v�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essage window for display xp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\���E�B���h�E��I�[�v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full edit fun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@�\�Ƀ{�b�N�X�t��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ing col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̕ҏW�̎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in color box to open colo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{�b�N�X�Ń_�u���N���b�N����ƃJ���[�ҏW�̃E�B���h�E�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8 -&gt;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 format 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nterNotify, LeaveNotif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otify, LeaveNotify �C�x���g�̈��k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 image at [Copy] and [Boxfull]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py]��[Boxfull]�̂Ƃ���view image��X�V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.c circle.c ellipse.c und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c circle.c ellipse.c undo.c �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nfiguration file ".xpx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t�@�C��".xpxrc"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inting portable pix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ixmap��write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-scrollspeed for modify scro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��x�̎w��̂��</w:t>
      </w:r>
      <w:r>
        <w:rPr>
          <w:rtl w:val="true"/>
        </w:rPr>
        <w:t>߂̃</w:t>
      </w:r>
      <w:r>
        <w:rPr/>
        <w:t>I�v�V����-scrollspeed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9 -&gt;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[on grid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 grid]�@�\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zero division err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ȉ~�̔��a��0�������0�ŏ��Z����core dump����̂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aration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X�N���[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lor m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sk�@�\�̎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nd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�@�\�̎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0 -&gt;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V�X�e����ȒP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r bar at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l�[���̕\���ɃX���C�_�[�o�[��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nglish.sed japanese.sed (sed 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sed japanese.sed (sed�̃X�N���v�g)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!' key to map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�����message window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X�|�b�g�ւ̑Ή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erce to read/write MAG, MAKI and 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, MAKI, PIC�̓ǂ</w:t>
      </w:r>
      <w:r>
        <w:rPr>
          <w:rtl w:val="true"/>
        </w:rPr>
        <w:t>ݏ</w:t>
      </w:r>
      <w:r>
        <w:rPr/>
        <w:t>�����</w:t>
      </w:r>
      <w:r>
        <w:rPr/>
        <w:t>coerce��g�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GS cel file header offset-x/y fiel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/GS�̃Z���̃w�b�_�̃I�t�Z�b�g�ɑΉ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$HOME/#xpxsave.kcf and $HOME/#xpxsave.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#xpxsave.kcf �� $HOME/#xpxsave.cel �ɃI�[�g�Z�[�u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1 -&gt;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sting hi-speed CBB frm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�̓ǂ</w:t>
      </w:r>
      <w:r>
        <w:rPr>
          <w:rtl w:val="true"/>
        </w:rPr>
        <w:t>ݍ</w:t>
      </w:r>
      <w:r>
        <w:rPr/>
        <w:t>��݂̍������̎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KISS/GS cell file x/y-offset as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/GS�̃Z���t�@�C���̃I�t�Z�b�g��hotspot�Ƃ��ď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indicater dot -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��_�ł͂Ȃ���ŕ\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indicater centering/left-top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��s�N�Z���̒��S/�����</w:t>
      </w:r>
      <w:r>
        <w:rPr/>
        <w:t>؂</w:t>
      </w:r>
      <w:r>
        <w:rPr/>
        <w:t>芷����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G format saving. (but plane-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Œ��</w:t>
      </w:r>
      <w:r>
        <w:rPr>
          <w:rtl w:val="true"/>
        </w:rPr>
        <w:t>ڃ</w:t>
      </w:r>
      <w:r>
        <w:rPr/>
        <w:t>Z�[�u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 (�������x�^��mag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AG format is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͂</w:t>
      </w:r>
      <w:r>
        <w:rPr>
          <w:rtl w:val="true"/>
        </w:rPr>
        <w:t>܂</w:t>
      </w:r>
      <w:r>
        <w:rPr/>
        <w:t>��</w:t>
      </w:r>
      <w:r>
        <w:rPr/>
        <w:t>_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 that first setting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t�@�C��(".xpxrc")�̍ŏ��̐</w:t>
      </w:r>
      <w:r>
        <w:rPr>
          <w:rtl w:val="true"/>
        </w:rPr>
        <w:t>ݒ</w:t>
      </w:r>
      <w:r>
        <w:rPr/>
        <w:t>肪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file (".xpxr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</w:t>
      </w:r>
      <w:r>
        <w:rPr/>
        <w:t>悳���</w:t>
      </w:r>
      <w:r>
        <w:rPr/>
        <w:t>Ƃ����o�O�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2 -&gt;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g�@�\��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 pixmap size 48x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̃t�H���g�̑</w:t>
      </w:r>
      <w:r>
        <w:rPr/>
        <w:t>傫����</w:t>
      </w:r>
      <w:r>
        <w:rPr/>
        <w:t>48x48�ɕ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-&gt; Version 1.34 (Wrestle Ang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line "# End of file" in "english.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lish.sed" �̍ŏI�s��"# End of file"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miss spell error() -&gt; message() in "message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.c"�̃X�y���ԈႢ��error()��message()�ɒ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edFunctionPrototypes and HAVE_STRING_H symbel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h" �� NeedFunctionPrototypes �� HAVE_STRING_H 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Edit window geometry is saved in ".xpx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Edit �� window�ʒu�� ".xpxrc" �ɕ</w:t>
      </w:r>
      <w:r>
        <w:rPr>
          <w:rtl w:val="true"/>
        </w:rPr>
        <w:t>ۑ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to ask for quit at Qu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����Ƃ��� window ��J���ĕ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riting with cbb and cc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��ccb�̏������</w:t>
      </w:r>
      <w:r>
        <w:rPr/>
        <w:t>݂�</w:t>
      </w:r>
      <w:r>
        <w:rPr/>
        <w:t>T�|�[�g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rrors and abort operati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</w:t>
      </w:r>
      <w:r>
        <w:rPr>
          <w:rtl w:val="true"/>
        </w:rPr>
        <w:t>ނ</w:t>
      </w:r>
      <w:r>
        <w:rPr/>
        <w:t>Ƃ��T�|�[�g����ĂȂ��t�H�[�}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t supported format f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ɃG���[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and update file list at file writing,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̏������</w:t>
      </w:r>
      <w:r>
        <w:rPr/>
        <w:t>݁</w:t>
      </w:r>
      <w:r>
        <w:rPr/>
        <w:t>C�</w:t>
      </w:r>
      <w:r>
        <w:rPr/>
        <w:t>폜�̂</w:t>
      </w:r>
      <w:r>
        <w:rPr/>
        <w:t>Ƃ��Ƀt�@�C�����X�g��X�V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[Mask] menu in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�T�t�B�b�N�X�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k files supported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X�g�ɕ\���ł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&gt; Version 1.35 (A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K] menu in info window and etc. position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���� [OK] menu�̈ʒu�����������Ȃ�̂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reading directory ord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�̓ǂ</w:t>
      </w:r>
      <w:r>
        <w:rPr>
          <w:rtl w:val="true"/>
        </w:rPr>
        <w:t>ݍ</w:t>
      </w:r>
      <w:r>
        <w:rPr/>
        <w:t>��݃</w:t>
      </w:r>
      <w:r>
        <w:rPr/>
        <w:t>f�B���N�g���̏�����ύX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section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pxrc"�ɃI�v�V�������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atch cursor font in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͎��</w:t>
      </w:r>
      <w:r>
        <w:rPr/>
        <w:t>v�̃J�[�\��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dex instead of strchr on 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�ł�index��strchr�̑��Ɏg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o change zoom factor and grid size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ƃO���b�h����L�[�Ő��l�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&gt; 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lor look up table information contained portable gra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</w:t>
      </w:r>
      <w:r>
        <w:rPr>
          <w:rtl w:val="true"/>
        </w:rPr>
        <w:t>܂</w:t>
      </w:r>
      <w:r>
        <w:rPr/>
        <w:t>�</w:t>
      </w:r>
      <w:r>
        <w:rPr/>
        <w:t>portable graymap�ɑΉ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functions at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̂</w:t>
      </w:r>
      <w:r>
        <w:rPr/>
        <w:t>Ƃ��ɁC���̃L�[��L�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ȑO�͖������Ă����ǁC�L��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scrollbar" option to select scroll b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o�[�̃^�C�v��I�Ԃ��</w:t>
      </w:r>
      <w:r>
        <w:rPr>
          <w:rtl w:val="true"/>
        </w:rPr>
        <w:t>߂</w:t>
      </w:r>
      <w:r>
        <w:rPr/>
        <w:t xml:space="preserve">� </w:t>
      </w:r>
      <w:r>
        <w:rPr/>
        <w:t>-scrollbar �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ollb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splay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o�[��\�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ollb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px style sid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�xpx�̂</w:t>
      </w:r>
      <w:r>
        <w:rPr/>
        <w:t>悤�</w:t>
      </w:r>
      <w:r>
        <w:rPr/>
        <w:t>ȃ{�^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ollb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r bar 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�̃X���C�_�[�o�[�̂</w:t>
      </w:r>
      <w:r>
        <w:rPr/>
        <w:t>悤�</w:t>
      </w:r>
      <w:r>
        <w:rPr/>
        <w:t>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menu" option to select 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[�̃^�C�v��I�Ԃ��</w:t>
      </w:r>
      <w:r>
        <w:rPr>
          <w:rtl w:val="true"/>
        </w:rPr>
        <w:t>߂</w:t>
      </w:r>
      <w:r>
        <w:rPr/>
        <w:t xml:space="preserve">� </w:t>
      </w:r>
      <w:r>
        <w:rPr/>
        <w:t>-menu �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\�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enu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\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G format direct read. But, not comp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���C���S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-&gt;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igure and Imakefile a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�Imakefile��g��ăC���X�g�[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rawing p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̃y���̃T�C�Y��ύX�ł���</w:t>
      </w:r>
      <w:r>
        <w:rPr/>
        <w:t>悤�</w:t>
      </w:r>
      <w:r>
        <w:rPr/>
        <w:t>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-&gt; Version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paint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̐</w:t>
      </w:r>
      <w:r>
        <w:rPr/>
        <w:t>F�Ńy�C���g����Ƃ��o�O��Ă��̂�C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-&gt;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ch tile pattern m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p�^�[���}�X�N�̎������Ă</w:t>
      </w:r>
      <w:r>
        <w:rPr/>
        <w:t>݂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-&gt; Version 1.40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ile pattern mask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p�^�[���}�X�N�̑I��j���[��ǉ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&gt; Version 1.41 (Sof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#error in headers.h 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itmap data static char[] -&gt; static unsigned cha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d script to xbmbits.awk xbmsize.awk icondef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issed color in 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 par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 offset buf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py and un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lor digit numb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mage depth in imgfil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load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format quick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 via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p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a processing shift flip etc. in are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dicator is under construction at Line/Circle/Ellip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~/�ȉ~���[�h�͈̔̓C���W�P�[�^�͍</w:t>
      </w:r>
      <w:r>
        <w:rPr/>
        <w:t>쐬�</w:t>
      </w:r>
      <w:r>
        <w:rPr/>
        <w:t>r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 handling is buggy at over 16 colors im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F��z����C���[�W����Ƃ��̃J���[�Z�b�g�̈����̓w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nual file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t�@�C�����</w:t>
      </w:r>
      <w:r>
        <w:rPr>
          <w:rtl w:val="true"/>
        </w:rPr>
        <w:t>܂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ace does not lik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̊</w:t>
      </w:r>
      <w:r>
        <w:rPr/>
        <w:t>炪�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x is a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�� public domain software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̎g�p�C�R�s�[�C��ρC�z�z�C�̔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</w:t>
      </w:r>
      <w:r>
        <w:rPr/>
        <w:t>闘�</w:t>
      </w:r>
      <w:r>
        <w:rPr/>
        <w:t>p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̔z�z��W���Ȃ����C�����Ō�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 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C�����o�O���|�[�g�͎����Ƀ��[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pcv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